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ovie 3.2.2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 Deepin Technology Co., Ltd. &lt;support@deepin.org&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1998-2017 The OpenSSL Project.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jGg3B9FaP32M6GY5bACpEVM00diVOxDiCK21JwLtRZOfMlK8hQiAKOmEcRRDoz4rhA6+
sbcQ1Za1RyWSc59RnkBxGuwuJlD4RUwiPplAunvvmZfg0qKIi6plXIn9SnHkv5o9YCHEoSpO
Fc8vJUl/HU42o/bpd9VFB/U+VDg0DHw9q6s4KrjM/P3Xvl0m7nuvQkhHBfJjR+svmwUCoxgz
buEAUySEG36eKGaDto</vt:lpwstr>
  </property>
  <property fmtid="{D5CDD505-2E9C-101B-9397-08002B2CF9AE}" pid="3" name="_2015_ms_pID_7253431">
    <vt:lpwstr>ID49Zwz22f670N9jyGIyBycaj6k7rXg6fVq+Pp46BsLAD2abl0j4nn
n9NkD2L6p91p8wGlxJ1Mw2N9ur08BfxX13Y8N3UkIxHvgT29NFqGr3ms1cwW+6bqX7Ogqtev
LYzm5qY19noqVtJGdZpaF/kZWYDl2THextw2CTi/wpPSljAe9aE4Fu4t3Sj1nSydn2OsWTgn
plOJPkcnZ1rbQsCjomBAtRq5t8fPcIZAjurB</vt:lpwstr>
  </property>
  <property fmtid="{D5CDD505-2E9C-101B-9397-08002B2CF9AE}" pid="4" name="_2015_ms_pID_7253431_00">
    <vt:lpwstr>_2015_ms_pID_7253431</vt:lpwstr>
  </property>
  <property fmtid="{D5CDD505-2E9C-101B-9397-08002B2CF9AE}" pid="5" name="_2015_ms_pID_7253432">
    <vt:lpwstr>tQwwhtxXdF8Kf62lmhPJZoI+1wEbMeHQjZ4N
+Dj25VHMbYz0DP9diMJ0O/12WirlDy4tO59uaJ0eDNguwbq1p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